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yellow"/>
        </w:rPr>
        <w:t>Rozpis ligové soutěže goalballu 2002-0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 konání :   23. 11. 2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ísto konání:Tělocvična Dolní Počernice (může být i škola Želivskéh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ořadatel  : TJ  Zora  Praha, informace Karel Novotný (viz. adresář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lavní  rozhodčí :</w:t>
        <w:tab/>
        <w:tab/>
        <w:t>1. Kateřina  Tesař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Tomáš  Valní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ankoví  rozhodčí: </w:t>
        <w:tab/>
        <w:tab/>
        <w:t>1. Anna  Novotn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Dáša  Valníč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Petr  Mul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Marcela  Kulíš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asomíra : </w:t>
        <w:tab/>
        <w:tab/>
        <w:tab/>
        <w:t>Zuzana  Štást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pisovatel : </w:t>
        <w:tab/>
        <w:tab/>
        <w:tab/>
        <w:t>Aneta  Novotná</w:t>
      </w:r>
    </w:p>
    <w:p>
      <w:pPr>
        <w:pStyle w:val="Normal"/>
        <w:rPr/>
      </w:pPr>
      <w:r>
        <w:rPr>
          <w:sz w:val="20"/>
          <w:szCs w:val="20"/>
        </w:rPr>
        <w:t>Měření  10  sekund  :</w:t>
        <w:tab/>
        <w:tab/>
        <w:t>1. Linda  Král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Petr  Nov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 konání : 22. 3. 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ísto  konání   : Brno - SOU pro zrak. Postižené, informace Klára Baudišová (viz. adresář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řadatel  : Orbita  Br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lavní  rozhodčí :</w:t>
        <w:tab/>
        <w:tab/>
        <w:t>1. Vladimír  Hoz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Monika Čermá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ankoví  rozhodčí: </w:t>
        <w:tab/>
        <w:tab/>
        <w:t>1. Šárka  Říhová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>2. Petr  Mul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Miroslav Moc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Miloslav Čes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asomíra : </w:t>
        <w:tab/>
        <w:tab/>
        <w:tab/>
        <w:t>Lenka  Kodym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pisovatel : </w:t>
        <w:tab/>
        <w:tab/>
        <w:tab/>
        <w:t>Irena  Daňková</w:t>
      </w:r>
    </w:p>
    <w:p>
      <w:pPr>
        <w:pStyle w:val="Normal"/>
        <w:rPr/>
      </w:pPr>
      <w:r>
        <w:rPr>
          <w:sz w:val="20"/>
          <w:szCs w:val="20"/>
        </w:rPr>
        <w:t>Měření  10  sekund  :</w:t>
        <w:tab/>
        <w:tab/>
        <w:t>1. Klára  Baudiš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Pavlína  Škrobán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 konání : 12. 4. 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ísto  konání   : Tělocvična Dolní Počer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řadatel  : SK Slavia Praha, informace Karel Čermák (kontakt viz. adresář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lavní  rozhodčí :</w:t>
        <w:tab/>
        <w:tab/>
        <w:t xml:space="preserve">1. Kateřina  Tesařová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Dáša  Valníč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ankoví  rozhodčí: </w:t>
        <w:tab/>
        <w:tab/>
        <w:t>1. Tomáš  Valní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Petr  Nov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Miloslav  Čes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Miroslav  Moc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asomíra : </w:t>
        <w:tab/>
        <w:tab/>
        <w:tab/>
        <w:t>Linda  Král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pisovatel : </w:t>
        <w:tab/>
        <w:tab/>
        <w:tab/>
        <w:t>Zuzana  Štástková</w:t>
      </w:r>
    </w:p>
    <w:p>
      <w:pPr>
        <w:pStyle w:val="Normal"/>
        <w:rPr/>
      </w:pPr>
      <w:r>
        <w:rPr>
          <w:sz w:val="20"/>
          <w:szCs w:val="20"/>
        </w:rPr>
        <w:t>Měření  10  sekund  :</w:t>
        <w:tab/>
        <w:tab/>
        <w:t>1. Irena  Daň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Šárka  Říh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um  konání : 26 . 4. 200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ísto  konání   : Plzeň  - Lazaretní  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řadatel  :  TJ Styl  Plzeň, informace M. Mocek, viz adresář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lavní  rozhodčí :</w:t>
        <w:tab/>
        <w:tab/>
        <w:t>1. Miloslav  Schejb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Monika Čermá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rankoví  rozhodčí: </w:t>
        <w:tab/>
        <w:tab/>
        <w:t>1. Aneta Novotn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Petr  Mull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3. Miroslav  Moc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4. Miloslav  Česá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Časomíra : </w:t>
        <w:tab/>
        <w:tab/>
        <w:tab/>
        <w:t>Kateřina  Tesař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pisovatel : </w:t>
        <w:tab/>
        <w:tab/>
        <w:tab/>
        <w:t>Marcela  Kulíšková</w:t>
      </w:r>
    </w:p>
    <w:p>
      <w:pPr>
        <w:pStyle w:val="Normal"/>
        <w:rPr/>
      </w:pPr>
      <w:r>
        <w:rPr>
          <w:sz w:val="20"/>
          <w:szCs w:val="20"/>
        </w:rPr>
        <w:t>Měření  10  sekund  :</w:t>
        <w:tab/>
        <w:tab/>
        <w:t>1. Anna  Novotn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2. Lenka Kodym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5:59:00Z</dcterms:created>
  <dc:creator>Administrator</dc:creator>
  <dc:description/>
  <dc:language>en-US</dc:language>
  <cp:lastModifiedBy>Administrator</cp:lastModifiedBy>
  <dcterms:modified xsi:type="dcterms:W3CDTF">2002-10-24T07:42:00Z</dcterms:modified>
  <cp:revision>1</cp:revision>
  <dc:subject/>
  <dc:title>Rozpis ligové soutěže goalballu 2002-03</dc:title>
</cp:coreProperties>
</file>