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odnocení  mezinárodního golbalového turnaj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Levoča </w:t>
      </w:r>
      <w:r>
        <w:rPr>
          <w:sz w:val="28"/>
        </w:rPr>
        <w:t xml:space="preserve">(Slovensko)   </w:t>
      </w:r>
      <w:r>
        <w:rPr>
          <w:b/>
          <w:bCs/>
          <w:sz w:val="28"/>
          <w:u w:val="single"/>
        </w:rPr>
        <w:t>18. – 21. října 2002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 xml:space="preserve">zúčastněná družstva: </w:t>
      </w:r>
      <w:r>
        <w:rPr/>
        <w:t xml:space="preserve"> Švédsko, Španělsko, Chorvatsko, Velká Británie, Slovensko, Č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reprezentanti ČR:</w:t>
      </w:r>
      <w:r>
        <w:rPr/>
        <w:t xml:space="preserve"> Budil Ivo, Novotný Karel  a Vybíral Tomáš  (všichni Zora Praha),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Procházka Martin, Rybák Zdeněk, a Valer Lukáš  (všichni Slavia Praha)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+ trenéři: Karel Čermák a Tomáš Král</w:t>
      </w:r>
    </w:p>
    <w:p>
      <w:pPr>
        <w:pStyle w:val="Normal"/>
        <w:rPr/>
      </w:pPr>
      <w:r>
        <w:rPr/>
        <w:tab/>
        <w:tab/>
        <w:t xml:space="preserve">     + předseda VVS: Petr Čermák</w:t>
      </w:r>
    </w:p>
    <w:p>
      <w:pPr>
        <w:pStyle w:val="Normal"/>
        <w:rPr/>
      </w:pPr>
      <w:r>
        <w:rPr/>
        <w:tab/>
        <w:tab/>
        <w:t xml:space="preserve">     + předsedkyně komise rozhodčích: Monika Čerm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prava:</w:t>
      </w:r>
      <w:r>
        <w:rPr/>
        <w:t xml:space="preserve"> mikrobus Volkswagen (řidič: J.Tichý)  a osobní vůz Škoda (řidič: P.Pavl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bytování:  </w:t>
      </w:r>
      <w:r>
        <w:rPr/>
        <w:t>SOU pro zrakově postižené v Levoči  (hráči + trenéři)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(ve dvoulůžkových a třílužkových pokojích s příslušenstvím)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penzion v Levoči (řidiči, předseda VVS a předsedkyně komise rozhodčích)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stravování:  </w:t>
      </w:r>
      <w:r>
        <w:rPr/>
        <w:t>snídaně a večeře - SOU pro zrakově postižené v Levoči  (hráči + trenéři)</w:t>
      </w:r>
    </w:p>
    <w:p>
      <w:pPr>
        <w:pStyle w:val="Normal"/>
        <w:rPr/>
      </w:pPr>
      <w:r>
        <w:rPr/>
        <w:t xml:space="preserve">                    </w:t>
      </w:r>
      <w:r>
        <w:rPr/>
        <w:t>obědy a občerstvení – balíčky ve sportovní hale (hráči + trenéři)</w:t>
      </w:r>
    </w:p>
    <w:p>
      <w:pPr>
        <w:pStyle w:val="Normal"/>
        <w:rPr/>
      </w:pPr>
      <w:r>
        <w:rPr/>
        <w:tab/>
        <w:t xml:space="preserve">         individuálně (řidiči, předseda VVS a předsedkyně komise rozhodčí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ortoviště:</w:t>
      </w:r>
      <w:r>
        <w:rPr/>
        <w:t xml:space="preserve">  prostorná sportovní hala v Levoči (včetně nápojů a občerstvení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ady:</w:t>
      </w:r>
    </w:p>
    <w:p>
      <w:pPr>
        <w:pStyle w:val="Normal"/>
        <w:rPr/>
      </w:pPr>
      <w:r>
        <w:rPr/>
        <w:t>- samostatná doprava  (pořadatel nezajišťoval dopravu po Levoči – vzdálenost 20 min. chůze)</w:t>
      </w:r>
    </w:p>
    <w:p>
      <w:pPr>
        <w:pStyle w:val="Normal"/>
        <w:rPr/>
      </w:pPr>
      <w:r>
        <w:rPr/>
        <w:t>- dostatečné dokumentační vybavení (přihláška, poplatky, doprava)</w:t>
      </w:r>
    </w:p>
    <w:p>
      <w:pPr>
        <w:pStyle w:val="Normal"/>
        <w:rPr/>
      </w:pPr>
      <w:r>
        <w:rPr/>
        <w:t>- kolektivní a aktivní přístup všech členů družstva a sekretariátu ČSZPS</w:t>
      </w:r>
    </w:p>
    <w:p>
      <w:pPr>
        <w:pStyle w:val="Normal"/>
        <w:rPr/>
      </w:pPr>
      <w:r>
        <w:rPr/>
        <w:t>- potvrzení herních kvalit reprezentačního družstva ma úrovni 8 nejlepších družstev svě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pory:</w:t>
      </w:r>
    </w:p>
    <w:p>
      <w:pPr>
        <w:pStyle w:val="Normal"/>
        <w:rPr/>
      </w:pPr>
      <w:r>
        <w:rPr/>
        <w:t>- naše družstvo bohužel nepostoupilo do skupiny A a to zejména vzhledem ke zkušenosti finalistů turnaje a vlastním chybám (vyplývajích právě z naší nezkušenosti)</w:t>
      </w:r>
    </w:p>
    <w:p>
      <w:pPr>
        <w:pStyle w:val="Normal"/>
        <w:rPr/>
      </w:pPr>
      <w:r>
        <w:rPr/>
        <w:t>- vysoký startovní poplatek vzhledem k úrovni ubytování a organizačního zajištění</w:t>
      </w:r>
    </w:p>
    <w:p>
      <w:pPr>
        <w:pStyle w:val="Normal"/>
        <w:rPr/>
      </w:pPr>
      <w:r>
        <w:rPr/>
        <w:t>- opětovná změna v pravidlech (schválená na MS 2002 v Brazílii) – dlouhý míč</w:t>
      </w:r>
    </w:p>
    <w:p>
      <w:pPr>
        <w:pStyle w:val="Normal"/>
        <w:rPr/>
      </w:pPr>
      <w:r>
        <w:rPr/>
        <w:t>- chybějící sebejistota, zkušenost a herní vyzrálost, díky kterým lze rozhodovat vyrovnané zápasy (ve všech rozhodujících zápasech /2x Švédsko a 1x Španělsko/ jsem nebyli herně horší,  vedli jsme, ale nakonec prohrál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ávrhy na zabezpečení podmínek další přípravy české golbalové reprezentace:</w:t>
      </w:r>
    </w:p>
    <w:p>
      <w:pPr>
        <w:pStyle w:val="Normal"/>
        <w:rPr/>
      </w:pPr>
      <w:r>
        <w:rPr/>
        <w:t>- přihláška na paralympijskou kvalifikaci 2003 v Quebecku (Kanada)</w:t>
      </w:r>
    </w:p>
    <w:p>
      <w:pPr>
        <w:pStyle w:val="Normal"/>
        <w:rPr/>
      </w:pPr>
      <w:r>
        <w:rPr/>
        <w:t xml:space="preserve">- požadavek na zajištění lektora pro školení mezinárodních rozhodčích v Praze </w:t>
      </w:r>
    </w:p>
    <w:p>
      <w:pPr>
        <w:pStyle w:val="Normal"/>
        <w:rPr/>
      </w:pPr>
      <w:r>
        <w:rPr/>
        <w:t xml:space="preserve">  </w:t>
      </w:r>
      <w:r>
        <w:rPr/>
        <w:t>(4 – 6 mezinárodních rozhodčích, 3 – 5 domácích rozhodčích, 4 – 6 trenérů oddílů a škol)</w:t>
      </w:r>
    </w:p>
    <w:p>
      <w:pPr>
        <w:pStyle w:val="Normal"/>
        <w:rPr/>
      </w:pPr>
      <w:r>
        <w:rPr/>
        <w:t>- finanční zajištění ligové soutěže mužů a mládeže</w:t>
      </w:r>
    </w:p>
    <w:p>
      <w:pPr>
        <w:pStyle w:val="Normal"/>
        <w:rPr/>
      </w:pPr>
      <w:r>
        <w:rPr/>
        <w:t>- uspořádání mezinárodního turnaje s kvalitními soupeři (Švédsko, Litva, Německo, Maďarsko, Slovinsko)</w:t>
      </w:r>
    </w:p>
    <w:p>
      <w:pPr>
        <w:pStyle w:val="Normal"/>
        <w:rPr/>
      </w:pPr>
      <w:r>
        <w:rPr/>
        <w:t xml:space="preserve">- úpravy soutěžního řádu golbalu a upřesnění výklad pravi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ha 21. 10. 2002</w:t>
        <w:tab/>
        <w:tab/>
        <w:tab/>
        <w:tab/>
        <w:tab/>
        <w:tab/>
        <w:tab/>
        <w:t xml:space="preserve">Karel Čermák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hodnocení jednotlivých reprezentantů v různých herních činnostech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útočná činnost: </w:t>
      </w:r>
    </w:p>
    <w:p>
      <w:pPr>
        <w:pStyle w:val="Normal"/>
        <w:rPr/>
      </w:pPr>
      <w:r>
        <w:rPr/>
        <w:t>- naše družstvo vstřelilo nejvíce branek v celém turnaji</w:t>
      </w:r>
    </w:p>
    <w:p>
      <w:pPr>
        <w:pStyle w:val="Normal"/>
        <w:rPr/>
      </w:pPr>
      <w:r>
        <w:rPr/>
        <w:t>- střelbu nejlépe zvládl I.Budil (nejlepší střelec turnaje) a L.Valer (včetně rozhodujících branek)</w:t>
      </w:r>
    </w:p>
    <w:p>
      <w:pPr>
        <w:pStyle w:val="Normal"/>
        <w:rPr/>
      </w:pPr>
      <w:r>
        <w:rPr/>
        <w:t xml:space="preserve">- další dva na průměrné úrovni (Z.Rybák a M.Procházka) </w:t>
      </w:r>
    </w:p>
    <w:p>
      <w:pPr>
        <w:pStyle w:val="Normal"/>
        <w:rPr/>
      </w:pPr>
      <w:r>
        <w:rPr/>
        <w:t>- zbývající dva odehráli jen málo minut (K.Novotný a T.Vybír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snost střelby ze hry:</w:t>
      </w:r>
    </w:p>
    <w:p>
      <w:pPr>
        <w:pStyle w:val="Normal"/>
        <w:rPr/>
      </w:pPr>
      <w:r>
        <w:rPr/>
        <w:t>- nejlepší L.Valer, I.Budil a M.Prochá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anná činnost:</w:t>
      </w:r>
    </w:p>
    <w:p>
      <w:pPr>
        <w:pStyle w:val="Normal"/>
        <w:rPr/>
      </w:pPr>
      <w:r>
        <w:rPr/>
        <w:t xml:space="preserve">- základní trojice (L.Valer, Z.Rybák a I.Budil) zvládla obrannou činnost takřka bezchybně (rozhodující branky jsem dostali z penalt)     </w:t>
      </w:r>
    </w:p>
    <w:p>
      <w:pPr>
        <w:pStyle w:val="Normal"/>
        <w:rPr/>
      </w:pPr>
      <w:r>
        <w:rPr/>
        <w:t>- ze střídajících hráčů byl nejúspěšnější M.Procházka (K.Novotný a T.Vybíral dostali menší herní prostor,  a navíc v prakticky rozhodnutých zápasech)</w:t>
      </w:r>
    </w:p>
    <w:p>
      <w:pPr>
        <w:pStyle w:val="Normal"/>
        <w:rPr/>
      </w:pPr>
      <w:r>
        <w:rPr/>
        <w:t xml:space="preserve">- rozehrávku zvládal nejlépe L.Val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hra a přihrávky: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u všech hráčů bez problém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chod z obrany do útoky:</w:t>
      </w:r>
    </w:p>
    <w:p>
      <w:pPr>
        <w:pStyle w:val="Normal"/>
        <w:rPr/>
      </w:pPr>
      <w:r>
        <w:rPr/>
        <w:t>- jedním z nejlepších hráčů turnaje byl opět L.Valer</w:t>
      </w:r>
    </w:p>
    <w:p>
      <w:pPr>
        <w:pStyle w:val="Normal"/>
        <w:rPr/>
      </w:pPr>
      <w:r>
        <w:rPr/>
        <w:t>- velice úspešní byli rovněž I.Budil, Z.Rybák a M.Procházka</w:t>
      </w:r>
    </w:p>
    <w:p>
      <w:pPr>
        <w:pStyle w:val="Normal"/>
        <w:rPr/>
      </w:pPr>
      <w:r>
        <w:rPr/>
        <w:t>- zbývající hráči (K.Novotný a T.Vybíral) bez výraznějších potíž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alty:</w:t>
      </w:r>
    </w:p>
    <w:p>
      <w:pPr>
        <w:pStyle w:val="Normal"/>
        <w:rPr/>
      </w:pPr>
      <w:r>
        <w:rPr/>
        <w:t>- branky, které rozhodly zápasy se Švédy a Španěly jsme dostali právě z penalt (v jejich provádění nás zkušenější soupeři  předčili, ovšem i jejich vzájemné zápasy rozhodly branky z penal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činnost střelby při penaltách:</w:t>
      </w:r>
    </w:p>
    <w:p>
      <w:pPr>
        <w:pStyle w:val="Normal"/>
        <w:rPr/>
      </w:pPr>
      <w:r>
        <w:rPr/>
        <w:t>- nejvyšší účinnost I.Budil, dále  L.Valer a Z.Rybák</w:t>
      </w:r>
    </w:p>
    <w:p>
      <w:pPr>
        <w:pStyle w:val="Normal"/>
        <w:rPr/>
      </w:pPr>
      <w:r>
        <w:rPr/>
        <w:t xml:space="preserve">- ani ostatní hráči neměli se sebedůvěrou větší potíž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yzická připravenost:</w:t>
      </w:r>
    </w:p>
    <w:p>
      <w:pPr>
        <w:pStyle w:val="Normal"/>
        <w:rPr/>
      </w:pPr>
      <w:r>
        <w:rPr/>
        <w:t>- vzhledem k vhodnějším klimatickým podmínkám a dostatečnému oddechu u všech hráčů  bez potíží (a to i vzhledem k počtu zápasů (7) i  prodloužené hrací době (20 minut))</w:t>
      </w:r>
    </w:p>
    <w:p>
      <w:pPr>
        <w:pStyle w:val="Normal"/>
        <w:rPr/>
      </w:pPr>
      <w:r>
        <w:rPr/>
        <w:t xml:space="preserve">- nejvíce času strávili na hřišti Z.Rybák, I.Budil a L.Valer </w:t>
      </w:r>
    </w:p>
    <w:p>
      <w:pPr>
        <w:pStyle w:val="Normal"/>
        <w:rPr/>
      </w:pPr>
      <w:r>
        <w:rPr/>
        <w:t xml:space="preserve">- prospěšné bylo i častější střídání v zápasech se slabšími soupeř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sychická zátěž:</w:t>
      </w:r>
    </w:p>
    <w:p>
      <w:pPr>
        <w:pStyle w:val="Normal"/>
        <w:rPr/>
      </w:pPr>
      <w:r>
        <w:rPr/>
        <w:t>- chyby rozhodčích byly tentokrát častější, psychiku hráčů však neovlnily</w:t>
      </w:r>
    </w:p>
    <w:p>
      <w:pPr>
        <w:pStyle w:val="Normal"/>
        <w:rPr/>
      </w:pPr>
      <w:r>
        <w:rPr/>
        <w:t>- nejlépe turnaj zvládali tentokrát I.Budil a Z.Rybák (i když i oni byli před rozhodujícím semifinálovým zápasem mírně nervózní – jejich herní projev to však nepoznamenalo)</w:t>
      </w:r>
    </w:p>
    <w:p>
      <w:pPr>
        <w:pStyle w:val="Normal"/>
        <w:rPr/>
      </w:pPr>
      <w:r>
        <w:rPr/>
        <w:t>- ani mírné zdravotní potíže neovlivnily výkon M.Procházky</w:t>
      </w:r>
    </w:p>
    <w:p>
      <w:pPr>
        <w:pStyle w:val="Normal"/>
        <w:rPr/>
      </w:pPr>
      <w:r>
        <w:rPr/>
        <w:t>- při nepříznivém stavu (ovšem až při vyšším rozdílu branek) se nechával z pohody vyvést L.Val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MS Sans Serif" w:hAnsi="MS Sans Serif" w:cs="MS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6:35:00Z</dcterms:created>
  <dc:creator>Karel Čermák</dc:creator>
  <dc:description/>
  <dc:language>en-US</dc:language>
  <cp:lastModifiedBy>Administrator</cp:lastModifiedBy>
  <dcterms:modified xsi:type="dcterms:W3CDTF">2002-10-22T06:35:00Z</dcterms:modified>
  <cp:revision>2</cp:revision>
  <dc:subject/>
  <dc:title>Hodnocení  mezinárodního golbalového turnaje</dc:title>
</cp:coreProperties>
</file>