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mulář k podání protest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čník:    200     /200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urnaj č.: 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ápas č.: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datum konání: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ísto konání:</w:t>
            </w:r>
          </w:p>
        </w:tc>
        <w:tc>
          <w:tcPr>
            <w:tcW w:w="3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díl A:</w:t>
            </w:r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díl B: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test proti rozhodnutí rozhodčího podává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Oddíl   A     B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ůvod protestu (stručný popis)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Situace vznikla v ............ min.        Po střele č. .............. 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ovisko rozhodčího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anovisko protestujícího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yjádření ostatních rozhodčích, zapisovatele, časomíry, trenéra druhého oddílu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r bude řešit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jpozději d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.....................................</w:t>
        <w:tab/>
        <w:tab/>
        <w:tab/>
        <w:tab/>
        <w:tab/>
        <w:tab/>
        <w:t>............................................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pis trenéra</w:t>
        <w:tab/>
        <w:tab/>
        <w:tab/>
        <w:tab/>
        <w:tab/>
        <w:tab/>
        <w:tab/>
        <w:t>podpis rozhodčíh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79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1:09:00Z</dcterms:created>
  <dc:creator>Administrator</dc:creator>
  <dc:description/>
  <dc:language>en-US</dc:language>
  <cp:lastModifiedBy>Administrator</cp:lastModifiedBy>
  <dcterms:modified xsi:type="dcterms:W3CDTF">2002-09-05T11:12:00Z</dcterms:modified>
  <cp:revision>3</cp:revision>
  <dc:subject/>
  <dc:title>Formulář k podání protestu</dc:title>
</cp:coreProperties>
</file>