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upiska hráčů oddílu golbalu na rok 2002 / 2003  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elý název oddílu: 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/>
        <w:tc>
          <w:tcPr>
            <w:tcW w:w="87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>Seznam hráčů: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1418"/>
        <w:gridCol w:w="1984"/>
        <w:gridCol w:w="2206"/>
        <w:gridCol w:w="1701"/>
        <w:gridCol w:w="1275"/>
      </w:tblGrid>
      <w:tr>
        <w:trPr/>
        <w:tc>
          <w:tcPr>
            <w:tcW w:w="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Č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méno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</w:t>
            </w:r>
          </w:p>
        </w:tc>
        <w:tc>
          <w:tcPr>
            <w:tcW w:w="220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um narození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pis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/>
              <w:t>Platnost průkazky do</w:t>
            </w:r>
          </w:p>
        </w:tc>
      </w:tr>
      <w:tr>
        <w:trPr/>
        <w:tc>
          <w:tcPr>
            <w:tcW w:w="55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Trenéři družstva: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984"/>
        <w:gridCol w:w="2268"/>
        <w:gridCol w:w="2693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méno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um narození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pis</w:t>
            </w:r>
          </w:p>
        </w:tc>
      </w:tr>
      <w:tr>
        <w:trPr/>
        <w:tc>
          <w:tcPr>
            <w:tcW w:w="77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Zástupce v STK: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  <w:gridCol w:w="1984"/>
        <w:gridCol w:w="2268"/>
        <w:gridCol w:w="2693"/>
      </w:tblGrid>
      <w:tr>
        <w:trPr/>
        <w:tc>
          <w:tcPr>
            <w:tcW w:w="7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méno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říjmení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tum narození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dpis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Vedoucí oddílu (kontaktní osoba, adresa na kterou se budou posílat pozvánky, výsledky, apod.)</w:t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1559"/>
        <w:gridCol w:w="3402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méno, příjmení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resa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l.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hd w:fill="B2B2B2" w:val="clear"/>
              <w:rPr>
                <w:sz w:val="28"/>
              </w:rPr>
            </w:pPr>
            <w:r>
              <w:rPr>
                <w:sz w:val="28"/>
              </w:rPr>
              <w:t>Tel. domů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bil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shd w:fill="B2B2B2" w:val="clear"/>
              <w:rPr>
                <w:sz w:val="28"/>
              </w:rPr>
            </w:pPr>
            <w:r>
              <w:rPr>
                <w:sz w:val="28"/>
              </w:rPr>
              <w:t>e-mail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Vyplněný formulář zašlete v dvojím provedení na adresu 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padné dotazy na tel.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zítko STK a podpis předsedy STK                                        Razítko oddílu a podpis předsedy oddí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                                         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1:01:00Z</dcterms:created>
  <dc:creator>Karel Novotný</dc:creator>
  <dc:description/>
  <dc:language>en-US</dc:language>
  <cp:lastModifiedBy>Administrator</cp:lastModifiedBy>
  <cp:lastPrinted>1997-11-14T12:04:00Z</cp:lastPrinted>
  <dcterms:modified xsi:type="dcterms:W3CDTF">2002-09-11T08:53:00Z</dcterms:modified>
  <cp:revision>5</cp:revision>
  <dc:subject/>
  <dc:title>Soupiska hráčů oddílu golbalu na rok 1996/97</dc:title>
</cp:coreProperties>
</file>