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Výsledky I. golbalové ligy – ročník 2000/2001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elkové pořadí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 SK Slavia Praha A     </w:t>
        <w:tab/>
        <w:tab/>
        <w:t xml:space="preserve">        10 bodů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TJ Zora Praha</w:t>
        <w:tab/>
        <w:tab/>
        <w:tab/>
        <w:tab/>
        <w:tab/>
        <w:t>9 bodů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SK Slavia Praha B</w:t>
        <w:tab/>
        <w:tab/>
        <w:tab/>
        <w:tab/>
        <w:t>6 bodů</w:t>
        <w:tab/>
        <w:tab/>
        <w:tab/>
        <w:tab/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TJ Start Plzeň</w:t>
        <w:tab/>
        <w:tab/>
        <w:tab/>
        <w:tab/>
        <w:tab/>
        <w:t>5 bodů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SK Orbita Brno</w:t>
        <w:tab/>
        <w:tab/>
        <w:tab/>
        <w:tab/>
        <w:t>1 bod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třelecká tabulka – celkové pořadí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79 </w:t>
        <w:tab/>
        <w:t>Budil</w:t>
        <w:tab/>
        <w:tab/>
        <w:t xml:space="preserve"> (Zora Praha)</w:t>
        <w:tab/>
        <w:tab/>
        <w:t>17 zápasů</w:t>
        <w:tab/>
        <w:tab/>
        <w:tab/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67</w:t>
        <w:tab/>
        <w:t xml:space="preserve">Novotný </w:t>
        <w:tab/>
        <w:t xml:space="preserve"> (Zora Praha)</w:t>
        <w:tab/>
        <w:tab/>
        <w:t>17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53 </w:t>
        <w:tab/>
        <w:t xml:space="preserve">Beran </w:t>
        <w:tab/>
        <w:t xml:space="preserve"> (Start Plzeň)</w:t>
        <w:tab/>
        <w:tab/>
        <w:t>17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49</w:t>
        <w:tab/>
        <w:t xml:space="preserve">Rybák </w:t>
        <w:tab/>
        <w:t xml:space="preserve"> (Slavia Praha A)</w:t>
        <w:tab/>
        <w:tab/>
        <w:t>12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34 </w:t>
        <w:tab/>
        <w:t xml:space="preserve">Procházka </w:t>
        <w:tab/>
        <w:t xml:space="preserve"> (Slavia Praha B)</w:t>
        <w:tab/>
        <w:tab/>
        <w:t>13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31 </w:t>
        <w:tab/>
        <w:t xml:space="preserve">Valer </w:t>
        <w:tab/>
        <w:tab/>
        <w:t xml:space="preserve"> (Slavia Praha A)</w:t>
        <w:tab/>
        <w:tab/>
        <w:t xml:space="preserve">  8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5 </w:t>
        <w:tab/>
        <w:t xml:space="preserve">Prošek  </w:t>
        <w:tab/>
        <w:t xml:space="preserve"> (Slavia Praha B)</w:t>
        <w:tab/>
        <w:tab/>
        <w:t>17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4</w:t>
        <w:tab/>
        <w:t xml:space="preserve">Čermák  </w:t>
        <w:tab/>
        <w:t xml:space="preserve"> (Slavia Praha B)</w:t>
        <w:tab/>
        <w:tab/>
        <w:t>13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4 </w:t>
        <w:tab/>
        <w:t xml:space="preserve">Vybíral </w:t>
        <w:tab/>
        <w:t xml:space="preserve"> (Zora Praha)</w:t>
        <w:tab/>
        <w:tab/>
        <w:t>17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2 </w:t>
        <w:tab/>
        <w:t xml:space="preserve">Lenfeld  </w:t>
        <w:tab/>
        <w:t xml:space="preserve"> (Start Plzeň)</w:t>
        <w:tab/>
        <w:tab/>
        <w:t>17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20 </w:t>
        <w:tab/>
        <w:t>P.Schweiner</w:t>
        <w:tab/>
        <w:t xml:space="preserve"> (Slavia Praha A)</w:t>
        <w:tab/>
        <w:tab/>
        <w:t>16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6</w:t>
        <w:tab/>
        <w:t xml:space="preserve">Švábek  </w:t>
        <w:tab/>
        <w:t xml:space="preserve"> (Start Plzeň)</w:t>
        <w:tab/>
        <w:tab/>
        <w:t>16 zápasů</w:t>
      </w:r>
    </w:p>
    <w:p>
      <w:pPr>
        <w:pStyle w:val="Normal"/>
        <w:rPr/>
      </w:pPr>
      <w:r>
        <w:rPr>
          <w:color w:val="000000"/>
          <w:sz w:val="28"/>
        </w:rPr>
        <w:t xml:space="preserve">13 </w:t>
        <w:tab/>
        <w:t xml:space="preserve">Palík </w:t>
        <w:tab/>
        <w:tab/>
        <w:t xml:space="preserve"> (Orbita Brno)</w:t>
        <w:tab/>
        <w:tab/>
        <w:t xml:space="preserve">  4 zápas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12 </w:t>
        <w:tab/>
        <w:t xml:space="preserve">Svátek </w:t>
        <w:tab/>
        <w:t xml:space="preserve"> (Slavia Praha A)</w:t>
        <w:tab/>
        <w:tab/>
        <w:t>12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7 </w:t>
        <w:tab/>
        <w:t xml:space="preserve">Guit </w:t>
        <w:tab/>
        <w:tab/>
        <w:t xml:space="preserve"> (Orbita Brno)</w:t>
        <w:tab/>
        <w:tab/>
        <w:t xml:space="preserve">  4 zápas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 </w:t>
        <w:tab/>
        <w:t xml:space="preserve">Zadražil    </w:t>
        <w:tab/>
        <w:t xml:space="preserve"> (Slavia Praha A)</w:t>
        <w:tab/>
        <w:tab/>
        <w:t xml:space="preserve">  8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5 </w:t>
        <w:tab/>
        <w:t xml:space="preserve">Honsa  </w:t>
        <w:tab/>
        <w:t xml:space="preserve"> (Slavia Praha B)</w:t>
        <w:tab/>
        <w:tab/>
        <w:t>11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 </w:t>
        <w:tab/>
        <w:t xml:space="preserve">Nehila </w:t>
        <w:tab/>
        <w:t xml:space="preserve"> (Start Plzeň)</w:t>
        <w:tab/>
        <w:tab/>
        <w:t xml:space="preserve">  4 zápas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4 </w:t>
        <w:tab/>
        <w:t xml:space="preserve">Valerián  </w:t>
        <w:tab/>
        <w:t xml:space="preserve"> (Zora Praha)</w:t>
        <w:tab/>
        <w:tab/>
        <w:t xml:space="preserve">  9 zápasů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3 </w:t>
        <w:tab/>
        <w:t>Petráš</w:t>
        <w:tab/>
        <w:tab/>
        <w:t xml:space="preserve"> (Orbita Brno)</w:t>
        <w:tab/>
        <w:tab/>
        <w:t xml:space="preserve">  4 zápas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2 </w:t>
        <w:tab/>
        <w:t xml:space="preserve">Durila  </w:t>
        <w:tab/>
        <w:t xml:space="preserve"> (Slavia Praha B)</w:t>
        <w:tab/>
        <w:tab/>
        <w:t xml:space="preserve">  7 zápasů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0  </w:t>
        <w:tab/>
        <w:t xml:space="preserve">Podrážský </w:t>
        <w:tab/>
        <w:t xml:space="preserve"> (Start Plzeň)</w:t>
        <w:tab/>
        <w:tab/>
        <w:t xml:space="preserve">  2 zápasy</w:t>
      </w:r>
    </w:p>
    <w:p>
      <w:pPr>
        <w:pStyle w:val="Normal1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1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výsledky 1. kola  I.ligy  2000/2001 - Praha 25. 11. 2000</w:t>
      </w:r>
    </w:p>
    <w:p>
      <w:pPr>
        <w:pStyle w:val="Normal1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světlivky číselných údajů: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oddíly: pořadí, oddíl, body,  v závorce: celkový počet zápasů,  výhry, remízy, prohry, skóre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 hráči: jméno, počet vstřelených branek, počet odehraných zápasů)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1. TJ Zora Praha  </w:t>
        <w:tab/>
        <w:tab/>
        <w:t>5 bodů</w:t>
        <w:tab/>
        <w:tab/>
        <w:t xml:space="preserve">(4  </w:t>
        <w:tab/>
        <w:t>4  0  0</w:t>
        <w:tab/>
        <w:t>53 : 19</w:t>
        <w:tab/>
        <w:t xml:space="preserve"> 12)  +  10 : 5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SK Slavia Praha A  10 : 2,  SK Slavia Praha B  21 : 9,  TJ Start Plzeň  7 : 2,  SK Orbita Brno  15 : 6)   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0000"/>
        </w:rPr>
        <w:t>finále  SK Slavia Praha A  10 : 5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(Novotný 23/5, Budil 20/5, Vybíral 16/5, Valerián 4/4)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2. SK Slavia Praha A </w:t>
        <w:tab/>
        <w:tab/>
        <w:t>4 body</w:t>
        <w:tab/>
        <w:tab/>
        <w:t>(4</w:t>
        <w:tab/>
        <w:t>3  0  1</w:t>
        <w:tab/>
        <w:t>24 : 20</w:t>
        <w:tab/>
        <w:t xml:space="preserve"> 9)  +  5 : 10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J Zora Praha  2 : 10,  SK Slavia Praha B  8 : 4,  TJ Start Plzeň  5 : 4,  SK Orbita Brno 9 : 2)   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0000"/>
        </w:rPr>
        <w:t>finále  TJ Zora  Praha  5 : 10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Valer 23/5, Zadražil 4/5, P.Schweiner 2/5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3. SK Slavia Praha B  </w:t>
        <w:tab/>
        <w:tab/>
        <w:t>3 body</w:t>
        <w:tab/>
        <w:tab/>
        <w:t>(4</w:t>
        <w:tab/>
        <w:t>2  0  2</w:t>
        <w:tab/>
        <w:t>31 : 42</w:t>
        <w:tab/>
        <w:t xml:space="preserve"> 6)  +  8 : 4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J Zora Praha  9 : 21,  SK Slavia Praha A  4 : 8,  TJ Start Plzeň  7 : 5,  SK Orbita Brno  11 : 8)  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0000"/>
        </w:rPr>
        <w:t>zápas o 3. místo  -  TJ Start Plzeň  8 : 4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rocházka 19/5, Čermák 11/5, Prošek 8/5, Durila 1/2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. TJ Start Plzeň</w:t>
        <w:tab/>
        <w:tab/>
        <w:t>2 body</w:t>
        <w:tab/>
        <w:tab/>
        <w:t>(4</w:t>
        <w:tab/>
        <w:t>1  0  3</w:t>
        <w:tab/>
        <w:t>34 : 26</w:t>
        <w:tab/>
        <w:t xml:space="preserve"> 3)  +  4 : 8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TJ Zora Praha  2 : 7,  SK Slavia Praha A  4 : 5, SK Slavia Praha B  5 : 7,  SK Orbita Brno  23 : 7)  </w:t>
      </w:r>
    </w:p>
    <w:p>
      <w:pPr>
        <w:pStyle w:val="Normal1"/>
        <w:rPr/>
      </w:pPr>
      <w:r>
        <w:rPr>
          <w:rFonts w:cs="Times New Roman" w:ascii="Times New Roman" w:hAnsi="Times New Roman"/>
          <w:b/>
          <w:color w:val="000000"/>
        </w:rPr>
        <w:t>zápas o 3. místo  -  SK Slavia Praha B  4 : 8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Beran 23/5, Lenfeld 7/5, Nehila 4/4, Švábek 4/4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5. SK Orbita Brno</w:t>
        <w:tab/>
        <w:tab/>
        <w:t>1 bod</w:t>
        <w:tab/>
        <w:tab/>
        <w:t>(4</w:t>
        <w:tab/>
        <w:t>0  0  4</w:t>
        <w:tab/>
        <w:t>23 : 58</w:t>
        <w:tab/>
        <w:t xml:space="preserve"> 0)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>TJ Zora Praha  6 : 15,  SK Slavia Praha  A  2 : 9, SK Slavia Praha B  8 : 11,  TJ Start Plzeň   7 : 23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Palík  13/4, Guit 7/4, Petráš 3/4)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abulka střelců: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 Novotný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3 Valer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3 Beran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0 Budil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9 Procházka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6 Vybíral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3 Palík 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1 Čermák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8 Prošek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7 Lenfeld, Guit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4 Valerián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4 Zadražil </w:t>
      </w:r>
    </w:p>
    <w:p>
      <w:pPr>
        <w:pStyle w:val="Normal1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4 Nehila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4 Švábek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3 Petráš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2 P.Schweiner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1 Durila </w:t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1"/>
        <w:rPr>
          <w:rFonts w:ascii="MS Sans Serif CE" w:hAnsi="MS Sans Serif CE" w:cs="MS Sans Serif CE"/>
          <w:color w:val="000000"/>
        </w:rPr>
      </w:pPr>
      <w:r>
        <w:rPr>
          <w:rFonts w:cs="MS Sans Serif CE" w:ascii="MS Sans Serif CE" w:hAnsi="MS Sans Serif CE"/>
          <w:color w:val="000000"/>
        </w:rPr>
      </w:r>
    </w:p>
    <w:p>
      <w:pPr>
        <w:pStyle w:val="Normal"/>
        <w:rPr>
          <w:rFonts w:ascii="MS Sans Serif CE" w:hAnsi="MS Sans Serif CE" w:cs="MS Sans Serif CE"/>
          <w:color w:val="000000"/>
          <w:sz w:val="20"/>
        </w:rPr>
      </w:pPr>
      <w:r>
        <w:rPr>
          <w:rFonts w:cs="MS Sans Serif CE" w:ascii="MS Sans Serif CE" w:hAnsi="MS Sans Serif CE"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ýsledky 2. kola  I.ligy  2000/2001 - Praha 24. 2.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ysvětlivky číselných údajů:</w:t>
      </w:r>
    </w:p>
    <w:p>
      <w:pPr>
        <w:pStyle w:val="Normal"/>
        <w:rPr/>
      </w:pPr>
      <w:r>
        <w:rPr>
          <w:sz w:val="20"/>
        </w:rPr>
        <w:t>(oddíly: pořadí, oddíl, body,  v závorce: celkový počet zápasů,  výhry, remízy, prohry, skóre)</w:t>
      </w:r>
    </w:p>
    <w:p>
      <w:pPr>
        <w:pStyle w:val="Normal"/>
        <w:rPr>
          <w:sz w:val="20"/>
        </w:rPr>
      </w:pPr>
      <w:r>
        <w:rPr>
          <w:sz w:val="20"/>
        </w:rPr>
        <w:t xml:space="preserve">( hráči: jméno, počet vstřelených branek, počet odehraných zápasů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. TJ Zora Praha  </w:t>
        <w:tab/>
        <w:tab/>
        <w:tab/>
        <w:tab/>
        <w:t xml:space="preserve">(3  </w:t>
        <w:tab/>
        <w:t>3  0  0</w:t>
        <w:tab/>
        <w:t>25 : 11</w:t>
        <w:tab/>
        <w:t xml:space="preserve">  9)  +  7 : 3 </w:t>
      </w:r>
    </w:p>
    <w:p>
      <w:pPr>
        <w:pStyle w:val="Normal"/>
        <w:rPr>
          <w:sz w:val="20"/>
        </w:rPr>
      </w:pPr>
      <w:r>
        <w:rPr>
          <w:sz w:val="20"/>
        </w:rPr>
        <w:t xml:space="preserve">(TJ Start Plzeň  7 : 5, SK Slavia Praha A  9 : 4,  SK Slavia Praha B  9 : 2,  </w:t>
      </w:r>
    </w:p>
    <w:p>
      <w:pPr>
        <w:pStyle w:val="Normal"/>
        <w:rPr/>
      </w:pPr>
      <w:r>
        <w:rPr>
          <w:b/>
          <w:sz w:val="20"/>
        </w:rPr>
        <w:t>finále – TJ Start Plzeň  7 : 3</w:t>
      </w:r>
      <w:r>
        <w:rPr>
          <w:sz w:val="20"/>
        </w:rPr>
        <w:t>)</w:t>
      </w:r>
    </w:p>
    <w:p>
      <w:pPr>
        <w:pStyle w:val="Normal"/>
        <w:rPr/>
      </w:pPr>
      <w:r>
        <w:rPr>
          <w:sz w:val="20"/>
        </w:rPr>
        <w:t xml:space="preserve">(Budil 17/4, Novotný 12/4, Vybíral 2/4, Valerián 0/2)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2. TJ Start Plzeň</w:t>
        <w:tab/>
        <w:tab/>
        <w:tab/>
        <w:tab/>
        <w:t>(3</w:t>
        <w:tab/>
        <w:t>2  0  1</w:t>
        <w:tab/>
        <w:t>26 : 13</w:t>
        <w:tab/>
        <w:t xml:space="preserve"> 6)  +  3 : 7</w:t>
      </w:r>
    </w:p>
    <w:p>
      <w:pPr>
        <w:pStyle w:val="Normal"/>
        <w:rPr>
          <w:sz w:val="20"/>
        </w:rPr>
      </w:pPr>
      <w:r>
        <w:rPr>
          <w:sz w:val="20"/>
        </w:rPr>
        <w:t xml:space="preserve">(TJ Zora Praha  5 : 7,  SK Slavia Praha A  5 : 3, SK Slavia Praha B  16 : 3, </w:t>
      </w:r>
    </w:p>
    <w:p>
      <w:pPr>
        <w:pStyle w:val="Normal"/>
        <w:rPr/>
      </w:pPr>
      <w:r>
        <w:rPr>
          <w:b/>
          <w:sz w:val="20"/>
        </w:rPr>
        <w:t>finále  -  TJ Zora Praha   3 : 7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(Beran 18/4, Lenfeld 7/4, Švábek 4/4)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3. SK Slavia Praha A</w:t>
        <w:tab/>
        <w:tab/>
        <w:t>2 body</w:t>
        <w:tab/>
        <w:tab/>
        <w:t>(3</w:t>
        <w:tab/>
        <w:t>1  0  2</w:t>
        <w:tab/>
        <w:t>22 : 21</w:t>
        <w:tab/>
        <w:t xml:space="preserve"> 3)  + 13 : 6</w:t>
      </w:r>
    </w:p>
    <w:p>
      <w:pPr>
        <w:pStyle w:val="Normal"/>
        <w:rPr>
          <w:sz w:val="20"/>
        </w:rPr>
      </w:pPr>
      <w:r>
        <w:rPr>
          <w:sz w:val="20"/>
        </w:rPr>
        <w:t xml:space="preserve">(TJ Zora Praha  4 : 9,  TJ Start Plzeň  3 : 5,  SK Slavia Praha B  15 : 7,  </w:t>
      </w:r>
    </w:p>
    <w:p>
      <w:pPr>
        <w:pStyle w:val="Normal"/>
        <w:rPr/>
      </w:pPr>
      <w:r>
        <w:rPr>
          <w:b/>
          <w:sz w:val="20"/>
        </w:rPr>
        <w:t>zápas o 3. místo  SK Slavia Praha B  13 : 6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(Rybák 18/4, P.Schweiner 12/4, Svátek 5/4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4. SK Slavia Praha B</w:t>
        <w:tab/>
        <w:tab/>
        <w:t>1 bod</w:t>
        <w:tab/>
        <w:tab/>
        <w:t>(3</w:t>
        <w:tab/>
        <w:t>0  0  3</w:t>
        <w:tab/>
        <w:t>12 : 40</w:t>
        <w:tab/>
        <w:t xml:space="preserve"> 6)  +  6 : 13</w:t>
      </w:r>
    </w:p>
    <w:p>
      <w:pPr>
        <w:pStyle w:val="Normal"/>
        <w:rPr>
          <w:sz w:val="20"/>
        </w:rPr>
      </w:pPr>
      <w:r>
        <w:rPr>
          <w:sz w:val="20"/>
        </w:rPr>
        <w:t xml:space="preserve">(TJ Zora Praha  2 : 9,   TJ Start Plzeň  3 : 16, SK Slavia Praha A  7 : 15, </w:t>
      </w:r>
    </w:p>
    <w:p>
      <w:pPr>
        <w:pStyle w:val="Normal"/>
        <w:rPr/>
      </w:pPr>
      <w:r>
        <w:rPr>
          <w:b/>
          <w:sz w:val="20"/>
        </w:rPr>
        <w:t>zápas o 3. místo  -  SK Slavia Praha A  6 : 13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(Čermák 8/4, Prošek 8/4, Honsa 2/4, Durila 0/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známka: body byly přiděleny až po kontumaci výsledků oddílů TJ Zora Praha a TJ Start Plzeň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celkové pořadí po 2. kole:</w:t>
        <w:tab/>
        <w:t>1. SK Slavia Praha A</w:t>
        <w:tab/>
        <w:t>6 bod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2. TJ Zora Praha</w:t>
        <w:tab/>
        <w:t>5 bodů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3. SK Slavia Praha B</w:t>
        <w:tab/>
        <w:t>4 bod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4. TJ Start Plzeň</w:t>
        <w:tab/>
        <w:t>2 bod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>5. SK Orbita Brno</w:t>
        <w:tab/>
        <w:t>1 bod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řelecká tabulka – po 2. kole:</w:t>
      </w:r>
    </w:p>
    <w:p>
      <w:pPr>
        <w:pStyle w:val="Normal"/>
        <w:rPr/>
      </w:pPr>
      <w:r>
        <w:rPr>
          <w:sz w:val="20"/>
        </w:rPr>
        <w:t xml:space="preserve">18 Beran  (41)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8 Rybák (18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7 Budil (37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2 Novotný (35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12 P.Schweiner (14)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8 Čermák (19)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8 Prošek  (16)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7 Lenfeld (14)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 Svátek (5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4 Švábek (8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 Vybíral (18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2 Honsa (2)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0 Valerián (4)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0 Durila (1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Valer (23)</w:t>
      </w:r>
    </w:p>
    <w:p>
      <w:pPr>
        <w:pStyle w:val="Normal"/>
        <w:rPr>
          <w:sz w:val="20"/>
        </w:rPr>
      </w:pPr>
      <w:r>
        <w:rPr>
          <w:sz w:val="20"/>
        </w:rPr>
        <w:t>Procházka (19)</w:t>
      </w:r>
    </w:p>
    <w:p>
      <w:pPr>
        <w:pStyle w:val="Normal"/>
        <w:rPr>
          <w:sz w:val="20"/>
        </w:rPr>
      </w:pPr>
      <w:r>
        <w:rPr>
          <w:sz w:val="20"/>
        </w:rPr>
        <w:t>Palík  (13)</w:t>
      </w:r>
    </w:p>
    <w:p>
      <w:pPr>
        <w:pStyle w:val="Normal"/>
        <w:rPr>
          <w:sz w:val="20"/>
        </w:rPr>
      </w:pPr>
      <w:r>
        <w:rPr>
          <w:sz w:val="20"/>
        </w:rPr>
        <w:t>Guit  (7)</w:t>
      </w:r>
    </w:p>
    <w:p>
      <w:pPr>
        <w:pStyle w:val="Normal"/>
        <w:rPr>
          <w:sz w:val="20"/>
        </w:rPr>
      </w:pPr>
      <w:r>
        <w:rPr>
          <w:sz w:val="20"/>
        </w:rPr>
        <w:t xml:space="preserve">Zadražil (4) </w:t>
      </w:r>
    </w:p>
    <w:p>
      <w:pPr>
        <w:pStyle w:val="Normal"/>
        <w:rPr>
          <w:sz w:val="20"/>
        </w:rPr>
      </w:pPr>
      <w:r>
        <w:rPr>
          <w:sz w:val="20"/>
        </w:rPr>
        <w:t xml:space="preserve">Nehila (4) </w:t>
      </w:r>
    </w:p>
    <w:p>
      <w:pPr>
        <w:pStyle w:val="Normal"/>
        <w:rPr>
          <w:sz w:val="20"/>
        </w:rPr>
      </w:pPr>
      <w:r>
        <w:rPr>
          <w:sz w:val="20"/>
        </w:rPr>
        <w:t>Petráš (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ýsledky 3. kola  I.ligy  2000/2001 - Praha 25. 2. 2001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ysvětlivky číselných údajů:</w:t>
      </w:r>
    </w:p>
    <w:p>
      <w:pPr>
        <w:pStyle w:val="Normal"/>
        <w:rPr/>
      </w:pPr>
      <w:r>
        <w:rPr>
          <w:color w:val="000000"/>
          <w:sz w:val="20"/>
        </w:rPr>
        <w:t>(oddíly: pořadí, oddíl, body,  v závorce: celkový počet zápasů,  výhry, remízy, prohry, skóre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 hráči: jméno, počet vstřelených branek, počet odehraných zápasů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1. TJ Zora Praha  </w:t>
        <w:tab/>
        <w:tab/>
        <w:tab/>
        <w:tab/>
        <w:t xml:space="preserve">(3  </w:t>
        <w:tab/>
        <w:t>3  0  0</w:t>
        <w:tab/>
        <w:t>35 : 10</w:t>
        <w:tab/>
        <w:t xml:space="preserve">  9)  +  10 : 8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Start Plzeň  7 : 5, SK Slavia Praha A  9 : 4,  SK Slavia Praha B  9 : 2,  </w:t>
      </w:r>
    </w:p>
    <w:p>
      <w:pPr>
        <w:pStyle w:val="Normal"/>
        <w:rPr/>
      </w:pPr>
      <w:r>
        <w:rPr>
          <w:b/>
          <w:color w:val="000000"/>
          <w:sz w:val="20"/>
        </w:rPr>
        <w:t>finále – SK Slavia Praha A  10 : 8 po prodloužení</w:t>
      </w:r>
      <w:r>
        <w:rPr>
          <w:color w:val="000000"/>
          <w:sz w:val="20"/>
        </w:rPr>
        <w:t>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Budil 24/4, Novotný 21/4, Vybíral 0/4, Valerián 0/3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SK Slavia Praha A</w:t>
        <w:tab/>
        <w:tab/>
        <w:t>2 body</w:t>
        <w:tab/>
        <w:tab/>
        <w:t>(3</w:t>
        <w:tab/>
        <w:t>1  0  2</w:t>
        <w:tab/>
        <w:t>23 : 20</w:t>
        <w:tab/>
        <w:t xml:space="preserve"> 6)  +   8 : 10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4 : 9,  TJ Start Plzeň  3 : 5,  SK Slavia Praha B  15 : 7,  </w:t>
      </w:r>
    </w:p>
    <w:p>
      <w:pPr>
        <w:pStyle w:val="Normal"/>
        <w:rPr/>
      </w:pPr>
      <w:r>
        <w:rPr>
          <w:b/>
          <w:color w:val="000000"/>
          <w:sz w:val="20"/>
        </w:rPr>
        <w:t>finále  -  TJ Zora Praha   8 : 10 po prodloužení</w:t>
      </w:r>
      <w:r>
        <w:rPr>
          <w:color w:val="000000"/>
          <w:sz w:val="20"/>
        </w:rPr>
        <w:t>)</w:t>
      </w:r>
    </w:p>
    <w:p>
      <w:pPr>
        <w:pStyle w:val="Normal"/>
        <w:rPr/>
      </w:pPr>
      <w:r>
        <w:rPr>
          <w:color w:val="000000"/>
          <w:sz w:val="20"/>
        </w:rPr>
        <w:t>(Rybák 22/4, Svátek 5/4,P.Schweiner 4/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3. SK Slavia Praha B</w:t>
        <w:tab/>
        <w:tab/>
        <w:t>1 bod</w:t>
        <w:tab/>
        <w:tab/>
        <w:t>(3</w:t>
        <w:tab/>
        <w:t>0  0  3</w:t>
        <w:tab/>
        <w:t xml:space="preserve">11 : 25 </w:t>
        <w:tab/>
        <w:t>0)  +  6 : 4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2 : 9,   TJ Start Plzeň  3 : 16, SK Slavia Praha A  7 : 15, </w:t>
      </w:r>
    </w:p>
    <w:p>
      <w:pPr>
        <w:pStyle w:val="Normal"/>
        <w:rPr/>
      </w:pPr>
      <w:r>
        <w:rPr>
          <w:b/>
          <w:color w:val="000000"/>
          <w:sz w:val="20"/>
        </w:rPr>
        <w:t>zápas o 3. místo  -  TJ Start Plzeň  6 : 4</w:t>
      </w:r>
      <w:r>
        <w:rPr>
          <w:color w:val="000000"/>
          <w:sz w:val="20"/>
        </w:rPr>
        <w:t>)</w:t>
      </w:r>
    </w:p>
    <w:p>
      <w:pPr>
        <w:pStyle w:val="Normal"/>
        <w:rPr/>
      </w:pPr>
      <w:r>
        <w:rPr>
          <w:color w:val="000000"/>
          <w:sz w:val="20"/>
        </w:rPr>
        <w:t>(Procházka 9/4, Prošek 5/4, Honsa 1/4, Durila 1/2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. TJ Start Plzeň</w:t>
        <w:tab/>
        <w:tab/>
        <w:tab/>
        <w:tab/>
        <w:t>(3</w:t>
        <w:tab/>
        <w:t>2  0  1</w:t>
        <w:tab/>
        <w:t xml:space="preserve"> 8 : 22</w:t>
        <w:tab/>
        <w:t xml:space="preserve"> 3)  +  4 : 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5 : 7,  SK Slavia Praha A  5 : 3, SK Slavia Praha B  16 : 3, </w:t>
      </w:r>
    </w:p>
    <w:p>
      <w:pPr>
        <w:pStyle w:val="Normal"/>
        <w:rPr/>
      </w:pPr>
      <w:r>
        <w:rPr>
          <w:b/>
          <w:color w:val="000000"/>
          <w:sz w:val="20"/>
        </w:rPr>
        <w:t>zápas o 3. místo  SK Slavia Praha B  4 : 6</w:t>
      </w:r>
      <w:r>
        <w:rPr>
          <w:color w:val="000000"/>
          <w:sz w:val="20"/>
        </w:rPr>
        <w:t>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Švábek 5/4, Lenfeld 4/4, Beran 3/4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oznámka: body byly přiděleny až po kontumaci výsledků oddílů TJ Zora Praha a TJ Start Plzeň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elkové pořadí po 3. kole:</w:t>
        <w:tab/>
        <w:t>1. SK Slavia Praha A</w:t>
        <w:tab/>
        <w:t>8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2. TJ Zora Praha</w:t>
        <w:tab/>
        <w:t>5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3. SK Slavia Praha B</w:t>
        <w:tab/>
        <w:t>5 body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4. TJ Start Plzeň</w:t>
        <w:tab/>
        <w:t>2 body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5. SK Orbita Brno</w:t>
        <w:tab/>
        <w:t>1 bod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color w:val="000000"/>
          <w:sz w:val="20"/>
        </w:rPr>
        <w:t>Střelecká tabulka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24 Budil (61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22 Rybák (40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21 Novotný (56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9 Procházka (28) </w:t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 Prošek  (21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5 Švábek (13) 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5 Svátek (10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4 P.Schweiner (18)</w:t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4 Lenfeld (18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3 Beran  (44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 Honsa (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1 Durila (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0 Vybíral (18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0 Valerián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aler (23)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Čermák (19)</w:t>
        <w:tab/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Palík</w:t>
      </w:r>
      <w:r>
        <w:rPr>
          <w:color w:val="000000"/>
        </w:rPr>
        <w:t xml:space="preserve">  </w:t>
      </w:r>
      <w:r>
        <w:rPr>
          <w:color w:val="000000"/>
          <w:sz w:val="20"/>
        </w:rPr>
        <w:t>(13)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Guit  (7)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 xml:space="preserve">Zadražil (4) 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Nehila (4)</w:t>
      </w:r>
    </w:p>
    <w:p>
      <w:pPr>
        <w:pStyle w:val="Normal"/>
        <w:rPr>
          <w:sz w:val="20"/>
        </w:rPr>
      </w:pPr>
      <w:r>
        <w:rPr>
          <w:color w:val="000000"/>
          <w:sz w:val="20"/>
        </w:rPr>
        <w:t>Petráš (3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1"/>
        <w:suppressAutoHyphens w:val="false"/>
        <w:overflowPunct w:val="true"/>
        <w:autoSpaceDE w:val="true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výsledky 4. kola  I.ligy  2000/2001 - Praha 19. 5. 2001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ysvětlivky číselných údajů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oddíly: pořadí, oddíl, body,  v závorce: celkový počet zápasů,  výhry, remízy, prohry, skóre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 hráči: jméno, počet vstřelených branek, počet odehraných zápasů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1. TJ Zora Praha </w:t>
        <w:tab/>
        <w:tab/>
        <w:t>4 body</w:t>
        <w:tab/>
        <w:tab/>
        <w:t xml:space="preserve">(3  </w:t>
        <w:tab/>
        <w:t>2  1  0</w:t>
        <w:tab/>
        <w:t>26 :  9</w:t>
        <w:tab/>
        <w:t xml:space="preserve"> 7)  +   9 : 2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Start Plzeň  3 : 3, SK Slavia Praha A  6 : 4,  SK Slavia Praha B  17 : 2)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inále – TJ Start Plzeň  9 : 2</w:t>
      </w:r>
    </w:p>
    <w:p>
      <w:pPr>
        <w:pStyle w:val="Normal"/>
        <w:rPr/>
      </w:pPr>
      <w:r>
        <w:rPr>
          <w:color w:val="000000"/>
          <w:sz w:val="20"/>
        </w:rPr>
        <w:t xml:space="preserve">(Budil 18/4, Novotný 11/4, Vybíral 6/4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 TJ Start Plzeň</w:t>
        <w:tab/>
        <w:tab/>
        <w:t>3 body</w:t>
        <w:tab/>
        <w:tab/>
        <w:t>(3</w:t>
        <w:tab/>
        <w:t>2  1  0</w:t>
        <w:tab/>
        <w:t>14 :  7</w:t>
        <w:tab/>
        <w:t xml:space="preserve"> 7)  +  2 : 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3 : 3,  SK Slavia Praha A  4 : 2,  SK Slavia Praha B  7 : 2)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inále  -  TJ Zora Praha   2 : 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Beran 9/4, Lenfeld 4/4, Švábek 3/4,  Podrážský 0/2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3. SK Slavia Praha A</w:t>
        <w:tab/>
        <w:tab/>
        <w:t>2 body</w:t>
        <w:tab/>
        <w:tab/>
        <w:t>(3</w:t>
        <w:tab/>
        <w:t>0  0  3</w:t>
        <w:tab/>
        <w:t>13 : 20</w:t>
        <w:tab/>
        <w:t xml:space="preserve"> 0)  +  9 : 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4 : 6,  TJ Start Plzeň  2 : 4,  SK Slavia Praha B  7 : 10) 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ápas o 3. místo  - SK Slavia Praha B  9 : 3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Rybák 9/4, Valer 8/4, P.Schweiner 2/3, Svátek 2/4, Zadražil 1/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color w:val="000000"/>
          <w:sz w:val="20"/>
        </w:rPr>
        <w:t>4. SK Slavia Praha B</w:t>
        <w:tab/>
        <w:tab/>
        <w:t>1 bod</w:t>
        <w:tab/>
        <w:tab/>
        <w:t>(3</w:t>
        <w:tab/>
        <w:t>1  0  2</w:t>
        <w:tab/>
        <w:t xml:space="preserve">14 : 31 </w:t>
        <w:tab/>
        <w:t>3)  +  3 : 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TJ Zora Praha  2 : 17,   TJ Start Plzeň  2 : 7, SK Slavia Praha A 10 : 7) 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zápas o 3. místo  - SK Slavia Praha A  3 : 9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Procházka 6/4, Čermák 5/4,  Prošek 4/4, Honsa 2/4)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celkové pořadí po 4. kole:</w:t>
        <w:tab/>
        <w:t>1. SK Slavia Praha A     10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2. TJ Zora Praha</w:t>
        <w:tab/>
        <w:t>9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3. SK Slavia Praha B</w:t>
        <w:tab/>
        <w:t>6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4. TJ Start Plzeň</w:t>
        <w:tab/>
        <w:t>5 bodů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ab/>
        <w:tab/>
        <w:tab/>
        <w:tab/>
        <w:t>5. SK Orbita Brno</w:t>
        <w:tab/>
        <w:t>1 bod</w:t>
      </w:r>
    </w:p>
    <w:p>
      <w:p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Střelecká tabulka - 4 kolo: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8 Budil (79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11 Novotný (67)</w:t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9 Beran  (53) </w:t>
        <w:tab/>
        <w:tab/>
        <w:tab/>
        <w:tab/>
        <w:tab/>
      </w:r>
    </w:p>
    <w:p>
      <w:pPr>
        <w:pStyle w:val="Normal"/>
        <w:rPr/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9 Rybák (49)</w:t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8 Valer (31)</w:t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6 Procházka (34) 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6 Vybíral (2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5 Čermák (24)</w:t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4 Prošek  (25)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4 Lenfeld (22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3 Švábek (16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2 P.Schweiner (2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2 Svátek (12)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2 Honsa (5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1 Zadražil (5)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</w:t>
      </w:r>
      <w:r>
        <w:rPr>
          <w:color w:val="000000"/>
          <w:sz w:val="20"/>
        </w:rPr>
        <w:t>0  Podrážský (0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alík  (13)</w:t>
      </w:r>
    </w:p>
    <w:p>
      <w:pPr>
        <w:pStyle w:val="Normal"/>
        <w:rPr/>
      </w:pPr>
      <w:r>
        <w:rPr>
          <w:color w:val="000000"/>
          <w:sz w:val="20"/>
        </w:rPr>
        <w:t>Guit  (7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Nehila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Valerián (4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etráš (3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urila (2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MS Sans Serif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</w:pPr>
    <w:rPr>
      <w:rFonts w:ascii="MS Sans Serif" w:hAnsi="MS Sans Serif" w:cs="MS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2:45:00Z</dcterms:created>
  <dc:creator>Karel Čermák</dc:creator>
  <dc:description/>
  <dc:language>en-US</dc:language>
  <cp:lastModifiedBy>TJ Zora Praha</cp:lastModifiedBy>
  <dcterms:modified xsi:type="dcterms:W3CDTF">2001-10-11T12:45:00Z</dcterms:modified>
  <cp:revision>2</cp:revision>
  <dc:subject/>
  <dc:title>Výsledky I</dc:title>
</cp:coreProperties>
</file>