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Výsledky  golbalového Mistrovství Evropy skupiny B  - Levoča (Slovensko)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8. – 21. 10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řadí:</w:t>
      </w:r>
    </w:p>
    <w:p>
      <w:pPr>
        <w:pStyle w:val="Normal"/>
        <w:rPr/>
      </w:pPr>
      <w:r>
        <w:rPr/>
        <w:t>1. Švédsko</w:t>
      </w:r>
    </w:p>
    <w:p>
      <w:pPr>
        <w:pStyle w:val="Normal"/>
        <w:rPr/>
      </w:pPr>
      <w:r>
        <w:rPr/>
        <w:t xml:space="preserve">2. Španělsko </w:t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</w:t>
      </w:r>
      <w:r>
        <w:rPr>
          <w:b/>
          <w:bCs/>
        </w:rPr>
        <w:t>Česká rep.</w:t>
      </w:r>
    </w:p>
    <w:p>
      <w:pPr>
        <w:pStyle w:val="Normal"/>
        <w:rPr/>
      </w:pPr>
      <w:r>
        <w:rPr/>
        <w:t>4. Chorvatsko</w:t>
      </w:r>
    </w:p>
    <w:p>
      <w:pPr>
        <w:pStyle w:val="Normal"/>
        <w:rPr/>
      </w:pPr>
      <w:r>
        <w:rPr/>
        <w:t>5. Velká Británie</w:t>
      </w:r>
    </w:p>
    <w:p>
      <w:pPr>
        <w:pStyle w:val="Normal"/>
        <w:rPr/>
      </w:pPr>
      <w:r>
        <w:rPr/>
        <w:t xml:space="preserve">6. Slovensk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sledky družstva České republi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Švédsko</w:t>
        <w:tab/>
        <w:tab/>
        <w:t>4 : 6</w:t>
        <w:tab/>
        <w:tab/>
        <w:t>(4 : 3)</w:t>
      </w:r>
    </w:p>
    <w:p>
      <w:pPr>
        <w:pStyle w:val="Normal"/>
        <w:rPr/>
      </w:pPr>
      <w:r>
        <w:rPr/>
        <w:t>Rybák, Valer 2, Budi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lká Británie</w:t>
        <w:tab/>
        <w:tab/>
        <w:t>14 : 5</w:t>
        <w:tab/>
        <w:tab/>
        <w:t>(6 : 3)</w:t>
      </w:r>
    </w:p>
    <w:p>
      <w:pPr>
        <w:pStyle w:val="Normal"/>
        <w:rPr/>
      </w:pPr>
      <w:r>
        <w:rPr/>
        <w:t>Rybák, Valer 3, Budil 6,</w:t>
        <w:tab/>
        <w:tab/>
        <w:t>Procházka 3, Novotný 1, Vybíra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vatsko</w:t>
        <w:tab/>
        <w:tab/>
        <w:t>9 : 4</w:t>
        <w:tab/>
        <w:tab/>
        <w:t>(8 : 4)</w:t>
      </w:r>
    </w:p>
    <w:p>
      <w:pPr>
        <w:pStyle w:val="Normal"/>
        <w:rPr/>
      </w:pPr>
      <w:r>
        <w:rPr/>
        <w:t>Rybák 1, Valer 4, Budil 4,</w:t>
        <w:tab/>
        <w:tab/>
        <w:t xml:space="preserve">Procházk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anělsko</w:t>
        <w:tab/>
        <w:tab/>
        <w:t>4 : 4</w:t>
        <w:tab/>
        <w:tab/>
        <w:t>(4 : 2)</w:t>
      </w:r>
    </w:p>
    <w:p>
      <w:pPr>
        <w:pStyle w:val="Normal"/>
        <w:rPr/>
      </w:pPr>
      <w:r>
        <w:rPr/>
        <w:t>Rybák, Valer 3, Budi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ensko</w:t>
        <w:tab/>
        <w:tab/>
        <w:t>16 : 6</w:t>
        <w:tab/>
        <w:tab/>
        <w:t>(11 : 5)</w:t>
      </w:r>
    </w:p>
    <w:p>
      <w:pPr>
        <w:pStyle w:val="Normal"/>
        <w:rPr/>
      </w:pPr>
      <w:r>
        <w:rPr/>
        <w:t>Novotný, Vybíral, Budil 10,</w:t>
        <w:tab/>
        <w:tab/>
        <w:t xml:space="preserve">Rybák 3, Valer 2, Procházka 1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édsko</w:t>
        <w:tab/>
        <w:tab/>
        <w:t>2 : 4</w:t>
        <w:tab/>
        <w:tab/>
        <w:t>(1 : 1)</w:t>
        <w:tab/>
        <w:tab/>
        <w:t>semifinále</w:t>
        <w:tab/>
      </w:r>
    </w:p>
    <w:p>
      <w:pPr>
        <w:pStyle w:val="Normal"/>
        <w:rPr/>
      </w:pPr>
      <w:r>
        <w:rPr/>
        <w:t>Rybák, Valer 1, Budil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rvatsko</w:t>
        <w:tab/>
        <w:tab/>
        <w:t>6 : 2</w:t>
        <w:tab/>
        <w:tab/>
        <w:t>(3 : 1)</w:t>
        <w:tab/>
        <w:tab/>
        <w:t>zápas o 3. místo</w:t>
      </w:r>
    </w:p>
    <w:p>
      <w:pPr>
        <w:pStyle w:val="Normal"/>
        <w:rPr/>
      </w:pPr>
      <w:r>
        <w:rPr/>
        <w:t>Rybák, Valer 3, Budil 3,</w:t>
        <w:tab/>
        <w:tab/>
        <w:t xml:space="preserve">Procházk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il Ivo</w:t>
        <w:tab/>
        <w:tab/>
        <w:t>7 zápasů</w:t>
        <w:tab/>
        <w:t>123 minuty</w:t>
        <w:tab/>
        <w:t>27 branek</w:t>
      </w:r>
    </w:p>
    <w:p>
      <w:pPr>
        <w:pStyle w:val="Normal"/>
        <w:rPr/>
      </w:pPr>
      <w:r>
        <w:rPr/>
        <w:t xml:space="preserve">Rybák </w:t>
        <w:tab/>
        <w:t>Zdeněk</w:t>
        <w:tab/>
        <w:t>7 zápasů</w:t>
        <w:tab/>
        <w:t>113 minut</w:t>
        <w:tab/>
        <w:t xml:space="preserve">  4 branky</w:t>
        <w:tab/>
      </w:r>
    </w:p>
    <w:p>
      <w:pPr>
        <w:pStyle w:val="Normal"/>
        <w:rPr/>
      </w:pPr>
      <w:r>
        <w:rPr/>
        <w:t>Valer Lukáš</w:t>
        <w:tab/>
        <w:tab/>
        <w:t>7 zápasů</w:t>
        <w:tab/>
        <w:t>111 minut</w:t>
        <w:tab/>
        <w:t>18 branek</w:t>
      </w:r>
    </w:p>
    <w:p>
      <w:pPr>
        <w:pStyle w:val="Normal"/>
        <w:rPr/>
      </w:pPr>
      <w:r>
        <w:rPr/>
        <w:t>Procházka Martin</w:t>
        <w:tab/>
        <w:t>4 zápasy</w:t>
        <w:tab/>
        <w:t xml:space="preserve">  46 minut</w:t>
        <w:tab/>
        <w:t xml:space="preserve">  4 branky</w:t>
      </w:r>
    </w:p>
    <w:p>
      <w:pPr>
        <w:pStyle w:val="Normal"/>
        <w:rPr/>
      </w:pPr>
      <w:r>
        <w:rPr/>
        <w:t>Vybíral Tomáš</w:t>
        <w:tab/>
        <w:t xml:space="preserve">2 zápasy </w:t>
        <w:tab/>
        <w:t xml:space="preserve">  20 minut</w:t>
        <w:tab/>
        <w:t xml:space="preserve">  1 branka </w:t>
      </w:r>
    </w:p>
    <w:p>
      <w:pPr>
        <w:pStyle w:val="Normal"/>
        <w:rPr/>
      </w:pPr>
      <w:r>
        <w:rPr/>
        <w:t>Novotný Karel</w:t>
        <w:tab/>
        <w:t>2 zápasy</w:t>
        <w:tab/>
        <w:t xml:space="preserve">    7 minut</w:t>
        <w:tab/>
        <w:t xml:space="preserve">  1 br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pro zajímavost:</w:t>
      </w:r>
    </w:p>
    <w:p>
      <w:pPr>
        <w:pStyle w:val="Normal"/>
        <w:rPr/>
      </w:pPr>
      <w:r>
        <w:rPr/>
        <w:t>Švédové skončili první  na mistrovství světa 2002</w:t>
      </w:r>
    </w:p>
    <w:p>
      <w:pPr>
        <w:pStyle w:val="Normal"/>
        <w:rPr/>
      </w:pPr>
      <w:r>
        <w:rPr/>
        <w:t xml:space="preserve">Španělé skončili sedmí na mistrovství světa 200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sledky zápasů o pořa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ifinále: </w:t>
        <w:tab/>
        <w:tab/>
        <w:t>Švédsko – Česká rep.</w:t>
        <w:tab/>
        <w:t>4  :  2</w:t>
      </w:r>
    </w:p>
    <w:p>
      <w:pPr>
        <w:pStyle w:val="Normal"/>
        <w:rPr/>
      </w:pPr>
      <w:r>
        <w:rPr/>
        <w:t xml:space="preserve">semifinále: </w:t>
        <w:tab/>
        <w:tab/>
        <w:t>Španělsko - Chorvatsko</w:t>
        <w:tab/>
        <w:t>7  :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zápas o 3. místo:</w:t>
        <w:tab/>
        <w:t>Česká rep. - Chorvatsko</w:t>
        <w:tab/>
        <w:t>6  :  2</w:t>
      </w:r>
    </w:p>
    <w:p>
      <w:pPr>
        <w:pStyle w:val="Normal"/>
        <w:rPr/>
      </w:pPr>
      <w:r>
        <w:rPr/>
        <w:t>finále:</w:t>
        <w:tab/>
        <w:tab/>
        <w:tab/>
        <w:t xml:space="preserve">Švédsko – Španělsko </w:t>
        <w:tab/>
        <w:tab/>
        <w:t>4  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kladní skupi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Španělsko </w:t>
        <w:tab/>
        <w:tab/>
        <w:t>13 bodů</w:t>
        <w:tab/>
        <w:t>36 :   8</w:t>
      </w:r>
    </w:p>
    <w:p>
      <w:pPr>
        <w:pStyle w:val="Normal"/>
        <w:rPr/>
      </w:pPr>
      <w:r>
        <w:rPr/>
        <w:t>2. Švédsko</w:t>
        <w:tab/>
        <w:tab/>
        <w:t>10 bodů</w:t>
        <w:tab/>
        <w:t>25 : 14</w:t>
      </w:r>
    </w:p>
    <w:p>
      <w:pPr>
        <w:pStyle w:val="Normal"/>
        <w:rPr/>
      </w:pPr>
      <w:r>
        <w:rPr/>
        <w:t>3.</w:t>
      </w:r>
      <w:r>
        <w:rPr>
          <w:b/>
          <w:bCs/>
        </w:rPr>
        <w:t xml:space="preserve"> Česká rep.</w:t>
      </w:r>
      <w:r>
        <w:rPr/>
        <w:tab/>
        <w:tab/>
        <w:t>10 bodů</w:t>
        <w:tab/>
        <w:t>47 : 25</w:t>
      </w:r>
    </w:p>
    <w:p>
      <w:pPr>
        <w:pStyle w:val="Normal"/>
        <w:rPr/>
      </w:pPr>
      <w:r>
        <w:rPr/>
        <w:t xml:space="preserve">4. Chorvatsko </w:t>
        <w:tab/>
        <w:t xml:space="preserve">  </w:t>
        <w:tab/>
        <w:t xml:space="preserve">  4 body</w:t>
        <w:tab/>
        <w:t>25 : 30</w:t>
      </w:r>
    </w:p>
    <w:p>
      <w:pPr>
        <w:pStyle w:val="Normal"/>
        <w:rPr/>
      </w:pPr>
      <w:r>
        <w:rPr/>
        <w:t>5. Velká Británie</w:t>
        <w:tab/>
        <w:t xml:space="preserve">  3 body</w:t>
        <w:tab/>
        <w:t>17 : 40</w:t>
      </w:r>
    </w:p>
    <w:p>
      <w:pPr>
        <w:pStyle w:val="Normal"/>
        <w:rPr/>
      </w:pPr>
      <w:r>
        <w:rPr/>
        <w:t>6. Slovensko</w:t>
        <w:tab/>
        <w:t xml:space="preserve"> </w:t>
        <w:tab/>
        <w:t xml:space="preserve">  3 body</w:t>
        <w:tab/>
        <w:t>23 :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panělsko – Švédsko</w:t>
        <w:tab/>
        <w:tab/>
        <w:tab/>
        <w:t xml:space="preserve">3  :  0 </w:t>
      </w:r>
    </w:p>
    <w:p>
      <w:pPr>
        <w:pStyle w:val="Heading1"/>
        <w:rPr/>
      </w:pPr>
      <w:r>
        <w:rPr/>
        <w:t xml:space="preserve">Španělsko – Česká rep.        </w:t>
        <w:tab/>
        <w:t>4  :  4</w:t>
        <w:tab/>
        <w:tab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Španělsko – Chorvatsko</w:t>
        <w:tab/>
        <w:tab/>
        <w:t>8  :  3</w:t>
      </w:r>
    </w:p>
    <w:p>
      <w:pPr>
        <w:pStyle w:val="Normal"/>
        <w:rPr/>
      </w:pPr>
      <w:r>
        <w:rPr/>
        <w:t>Španělsko – Velká Británie</w:t>
        <w:tab/>
        <w:t xml:space="preserve">          10  :  0</w:t>
        <w:tab/>
        <w:tab/>
      </w:r>
    </w:p>
    <w:p>
      <w:pPr>
        <w:pStyle w:val="Normal"/>
        <w:rPr/>
      </w:pPr>
      <w:r>
        <w:rPr/>
        <w:t xml:space="preserve">Španělsko - Slovensko </w:t>
        <w:tab/>
        <w:t xml:space="preserve">          11  :  1</w:t>
      </w:r>
    </w:p>
    <w:p>
      <w:pPr>
        <w:pStyle w:val="Heading1"/>
        <w:rPr/>
      </w:pPr>
      <w:r>
        <w:rPr/>
        <w:t>Švédsko – Česká rep.                       6  :  4</w:t>
        <w:tab/>
      </w:r>
    </w:p>
    <w:p>
      <w:pPr>
        <w:pStyle w:val="Normal"/>
        <w:rPr/>
      </w:pPr>
      <w:r>
        <w:rPr/>
        <w:t>Švédsko – Chorvatsko</w:t>
        <w:tab/>
        <w:tab/>
        <w:t>2  :  2</w:t>
      </w:r>
    </w:p>
    <w:p>
      <w:pPr>
        <w:pStyle w:val="Normal"/>
        <w:rPr/>
      </w:pPr>
      <w:r>
        <w:rPr/>
        <w:t>Švédsko – Velká Británie</w:t>
        <w:tab/>
        <w:tab/>
        <w:t>4  :  2</w:t>
      </w:r>
    </w:p>
    <w:p>
      <w:pPr>
        <w:pStyle w:val="Normal"/>
        <w:rPr/>
      </w:pPr>
      <w:r>
        <w:rPr/>
        <w:t xml:space="preserve">Švédsko – Slovensko </w:t>
        <w:tab/>
        <w:tab/>
        <w:t xml:space="preserve">          13  :  3</w:t>
      </w:r>
    </w:p>
    <w:p>
      <w:pPr>
        <w:pStyle w:val="Heading1"/>
        <w:rPr/>
      </w:pPr>
      <w:r>
        <w:rPr/>
        <w:t>Česká rep.  –</w:t>
        <w:tab/>
        <w:t xml:space="preserve">Chorvatsko </w:t>
        <w:tab/>
        <w:tab/>
        <w:t>9  :  4</w:t>
      </w:r>
    </w:p>
    <w:p>
      <w:pPr>
        <w:pStyle w:val="Normal"/>
        <w:rPr/>
      </w:pPr>
      <w:r>
        <w:rPr>
          <w:b/>
          <w:bCs/>
        </w:rPr>
        <w:t>Česká rep.  –  Velká Británie        14  :  5</w:t>
      </w:r>
      <w:r>
        <w:rPr/>
        <w:tab/>
        <w:tab/>
      </w:r>
    </w:p>
    <w:p>
      <w:pPr>
        <w:pStyle w:val="Normal"/>
        <w:rPr/>
      </w:pPr>
      <w:r>
        <w:rPr>
          <w:b/>
          <w:bCs/>
        </w:rPr>
        <w:t xml:space="preserve">Česká rep.  – Slovensko      </w:t>
        <w:tab/>
        <w:t xml:space="preserve">          16  : 6</w:t>
      </w:r>
      <w:r>
        <w:rPr/>
        <w:tab/>
        <w:tab/>
      </w:r>
    </w:p>
    <w:p>
      <w:pPr>
        <w:pStyle w:val="Normal"/>
        <w:rPr/>
      </w:pPr>
      <w:r>
        <w:rPr/>
        <w:t>Chorvatsko – Velká Británie</w:t>
        <w:tab/>
        <w:tab/>
        <w:t>8  :  2</w:t>
      </w:r>
    </w:p>
    <w:p>
      <w:pPr>
        <w:pStyle w:val="Normal"/>
        <w:rPr/>
      </w:pPr>
      <w:r>
        <w:rPr/>
        <w:t>Chorvatsko –</w:t>
        <w:tab/>
        <w:t xml:space="preserve"> Slovensko </w:t>
        <w:tab/>
        <w:tab/>
        <w:t>8  :  9</w:t>
      </w:r>
    </w:p>
    <w:p>
      <w:pPr>
        <w:pStyle w:val="Normal"/>
        <w:rPr/>
      </w:pPr>
      <w:r>
        <w:rPr/>
        <w:t xml:space="preserve">Velká Británie  – Slovensko   </w:t>
        <w:tab/>
        <w:t>8  :  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6:35:00Z</dcterms:created>
  <dc:creator>Karel Čermák</dc:creator>
  <dc:description/>
  <dc:language>en-US</dc:language>
  <cp:lastModifiedBy>Administrator</cp:lastModifiedBy>
  <dcterms:modified xsi:type="dcterms:W3CDTF">2002-10-22T06:35:00Z</dcterms:modified>
  <cp:revision>2</cp:revision>
  <dc:subject/>
  <dc:title>Výsledky 3</dc:title>
</cp:coreProperties>
</file>